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786976319"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290959938"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885506307"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974585003"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899445342"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